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mediante la construcción consistente en trabajos Preliminares, Terracerías, Pavimentos, Estructuras y Señalamientos y Dispositivos de Seguridad, en el tramo compren 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9052025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1331487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0749767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6267274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3085552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Ing. Reyna</cp:lastModifiedBy>
  <cp:lastPrinted>2020-10-09T10:30:00Z</cp:lastPrinted>
  <dcterms:modified xsi:type="dcterms:W3CDTF">2020-10-21T17:12:00Z</dcterms:modified>
  <cp:revision>2</cp:revision>
  <dc:subject/>
  <dc:title>ESPECIFICACIONES  TÉCNICAS</dc:title>
</cp:coreProperties>
</file>